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 xml:space="preserve">МТ565 </w:t>
      </w:r>
      <w:r>
        <w:rPr>
          <w:rFonts w:cs="Arial" w:ascii="Arial" w:hAnsi="Arial"/>
          <w:b/>
          <w:color w:val="000000"/>
          <w:szCs w:val="24"/>
        </w:rPr>
        <w:t xml:space="preserve"> Инструкция по корпоративному действию 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iCs/>
          <w:color w:val="000000"/>
          <w:sz w:val="18"/>
          <w:szCs w:val="18"/>
        </w:rPr>
        <w:t>Поля, не описанные и не используемые в данной спецификации формата сообщения, не должны включаться в текст сообщения. Информация, указанная в полях, не включенных в данную спецификацию, не анализируются НРД. Наличие полей, не включенных в данную спецификацию, может привести к отказу в принятии к исполнению или к отказу в исполнении инструкции по корпоративному действию.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Инструкция для участия в собрании по иностранным ценным бумагам или заседании или заочном голосовании для принятия решений общим собранием проводимых по российскими ценным бумагам</w:t>
      </w:r>
    </w:p>
    <w:p>
      <w:pPr>
        <w:pStyle w:val="Normal"/>
        <w:spacing w:before="0" w:after="120"/>
        <w:ind w:left="45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В МТ565  депонентом может передаваться следующая информация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</w:t>
      </w:r>
      <w:r>
        <w:rPr>
          <w:rFonts w:cs="Arial" w:ascii="Arial" w:hAnsi="Arial"/>
          <w:sz w:val="18"/>
          <w:szCs w:val="18"/>
          <w:u w:val="single"/>
        </w:rPr>
        <w:t>Указание о голосовании</w:t>
      </w:r>
      <w:r>
        <w:rPr>
          <w:rFonts w:cs="Arial" w:ascii="Arial" w:hAnsi="Arial"/>
          <w:sz w:val="18"/>
          <w:szCs w:val="18"/>
        </w:rPr>
        <w:t xml:space="preserve">. В этом случае блок BENODET информирует об инвесторе, блок  CAINST – о его инструкции с признаком </w:t>
      </w:r>
      <w:r>
        <w:rPr>
          <w:rFonts w:cs="Arial" w:ascii="Arial" w:hAnsi="Arial"/>
          <w:color w:val="000000"/>
          <w:sz w:val="18"/>
          <w:szCs w:val="18"/>
        </w:rPr>
        <w:t xml:space="preserve">:22F::CAOP//SPLI (в сообщении возможно голосование по нескольким пунктам повестки дня). Количество бумаг в блоке BENODET и общее количество в каждом из полей :70E::INST в блоке CAINST должно совпадать в случае обычного голосования; в случае кумулятивного голосования общее количество в каждом из полей :70E::INST в блоке CAINST должно быть равно количеству бумаг в блоке BENODET, умноженному на коэффициент умножения;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</w:t>
      </w:r>
      <w:r>
        <w:rPr>
          <w:rFonts w:cs="Arial" w:ascii="Arial" w:hAnsi="Arial"/>
          <w:sz w:val="18"/>
          <w:szCs w:val="18"/>
          <w:u w:val="single"/>
        </w:rPr>
        <w:t>Указание о голосовании по доверенности (кроме КД OMET)</w:t>
      </w:r>
      <w:r>
        <w:rPr>
          <w:rFonts w:cs="Arial" w:ascii="Arial" w:hAnsi="Arial"/>
          <w:sz w:val="18"/>
          <w:szCs w:val="18"/>
        </w:rPr>
        <w:t>. В этом случае блок BENODET повторяется один раз и содержит информацию о лице осуществляющим голосование (владельце на дату фиксации),  а блок CAINST должен содержать поле :22F::CAOP//</w:t>
      </w:r>
      <w:r>
        <w:rPr>
          <w:rFonts w:cs="Arial" w:ascii="Arial" w:hAnsi="Arial"/>
          <w:sz w:val="18"/>
          <w:szCs w:val="18"/>
          <w:lang w:val="en-US"/>
        </w:rPr>
        <w:t>PROX</w:t>
      </w:r>
      <w:r>
        <w:rPr>
          <w:rFonts w:cs="Arial" w:ascii="Arial" w:hAnsi="Arial"/>
          <w:sz w:val="18"/>
          <w:szCs w:val="18"/>
        </w:rPr>
        <w:t>.  При голосовании по доверенности  возможны различные варианты голосования по одному и тому же пункту бюллетеня; допускается голосование частью голосов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</w:t>
      </w:r>
      <w:r>
        <w:rPr>
          <w:rFonts w:cs="Arial" w:ascii="Arial" w:hAnsi="Arial"/>
          <w:sz w:val="18"/>
          <w:szCs w:val="18"/>
          <w:u w:val="single"/>
        </w:rPr>
        <w:t>инструкцию  по голосованию держателя акций по программе ДР (кроме КД OMET)</w:t>
      </w:r>
      <w:r>
        <w:rPr>
          <w:rFonts w:cs="Arial" w:ascii="Arial" w:hAnsi="Arial"/>
          <w:sz w:val="18"/>
          <w:szCs w:val="18"/>
        </w:rPr>
        <w:t>. В этом случае блок BENODET содержит сведения о владельце депозитарных программ,  блок CAINST содержит поле :22F::CAOP//</w:t>
      </w:r>
      <w:r>
        <w:rPr>
          <w:rFonts w:cs="Arial" w:ascii="Arial" w:hAnsi="Arial"/>
          <w:sz w:val="18"/>
          <w:szCs w:val="18"/>
          <w:lang w:val="en-US"/>
        </w:rPr>
        <w:t>SPLI</w:t>
      </w:r>
      <w:r>
        <w:rPr>
          <w:rFonts w:cs="Arial" w:ascii="Arial" w:hAnsi="Arial"/>
          <w:sz w:val="18"/>
          <w:szCs w:val="18"/>
        </w:rPr>
        <w:t>, и возможны различные варианты голосования по одному и тому же пункту бюллетеня.  Счет депонента в НРД в блоке ACCTINFO должен быть дополнен признаком участника  депозитарных программ в кодировке НРД (поле :95R::ACOW/NSDR/DR); допускается голосование частью голосов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 </w:t>
      </w:r>
      <w:r>
        <w:rPr>
          <w:rFonts w:cs="Arial" w:ascii="Arial" w:hAnsi="Arial"/>
          <w:sz w:val="18"/>
          <w:szCs w:val="18"/>
          <w:u w:val="single"/>
        </w:rPr>
        <w:t>перечень  лиц, осуществляющих права по ценным бумагам</w:t>
      </w:r>
      <w:r>
        <w:rPr>
          <w:rFonts w:cs="Arial" w:ascii="Arial" w:hAnsi="Arial"/>
          <w:sz w:val="18"/>
          <w:szCs w:val="18"/>
        </w:rPr>
        <w:t>. В этом случае блок BENODET повторяется по числу лиц, которые будут присутствовать на собрании. Если в сообщении передается информация более, чем об одном лице, то для каждого из них обязательно указывается в поле :95S::ALTE идентификатор RHID. Блок CAINST содержит поле :22F::CAOP//CERT  и не содержит поля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</w:t>
      </w:r>
      <w:r>
        <w:rPr>
          <w:rFonts w:cs="Arial" w:ascii="Arial" w:hAnsi="Arial"/>
          <w:sz w:val="18"/>
          <w:szCs w:val="18"/>
          <w:lang w:val="en-US"/>
        </w:rPr>
        <w:t>INST</w:t>
      </w:r>
      <w:r>
        <w:rPr>
          <w:rFonts w:cs="Arial" w:ascii="Arial" w:hAnsi="Arial"/>
          <w:sz w:val="18"/>
          <w:szCs w:val="18"/>
        </w:rPr>
        <w:t xml:space="preserve"> с инструкциями по голосованию. Количество бумаг в поле 36B::QINS блока CAINST равно сумме количеств в блоках BENODET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60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Т565 может передавать  </w:t>
      </w:r>
      <w:r>
        <w:rPr>
          <w:rFonts w:cs="Arial" w:ascii="Arial" w:hAnsi="Arial"/>
          <w:sz w:val="18"/>
          <w:szCs w:val="18"/>
          <w:u w:val="single"/>
        </w:rPr>
        <w:t>информацию о лице, не обладающем правом голоса на заседании или заочном голосовании для принятия решений общим собранием</w:t>
      </w:r>
      <w:r>
        <w:rPr>
          <w:rFonts w:cs="Arial" w:ascii="Arial" w:hAnsi="Arial"/>
          <w:sz w:val="18"/>
          <w:szCs w:val="18"/>
        </w:rPr>
        <w:t>. В этом случае блок BENODET содержит информацию о лице, на голосование которого наложены ограничения, и не повторяется;  блок CAINST содержит поле :22F::CAOP//SPLI, и  минимум одно поле  :70E::INST содержит код RSTR.</w:t>
      </w:r>
    </w:p>
    <w:p>
      <w:pPr>
        <w:pStyle w:val="Normal"/>
        <w:numPr>
          <w:ilvl w:val="0"/>
          <w:numId w:val="5"/>
        </w:numPr>
        <w:spacing w:before="90" w:after="45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 </w:t>
      </w:r>
      <w:r>
        <w:rPr>
          <w:rFonts w:cs="Arial" w:ascii="Arial" w:hAnsi="Arial"/>
          <w:sz w:val="18"/>
          <w:szCs w:val="18"/>
          <w:u w:val="single"/>
        </w:rPr>
        <w:t>информацию о совладельцах в перечне лиц, осуществляющих права по ценным бумагам, и в инструкции по волеизъявлению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spacing w:before="0" w:after="120"/>
        <w:ind w:left="135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, если информация о совладельцах передается в МТ565, содержащем перечень лиц ,</w:t>
      </w:r>
      <w:r>
        <w:rPr>
          <w:rFonts w:cs="Arial" w:ascii="Arial" w:hAnsi="Arial"/>
          <w:sz w:val="18"/>
          <w:szCs w:val="18"/>
          <w:u w:val="single"/>
        </w:rPr>
        <w:t>осуществляющих права по ценным бумагам , то:</w:t>
      </w:r>
    </w:p>
    <w:p>
      <w:pPr>
        <w:pStyle w:val="Normal"/>
        <w:numPr>
          <w:ilvl w:val="0"/>
          <w:numId w:val="4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в одн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:95V::OWND указывается наименование счета, на котором осуществляется учет права общей долевой собственности на ценные бумаги,  в поле :95S::ALTE с кодом ACCB - номер счета в конечном депозитарии (указание других дополнительных идентификаторов не требуется), в поле  :36B::OWND - количество ценных бумаг, принадлежащее всем совладельцам на дату фиксации, 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поле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</w:t>
      </w:r>
      <w:r>
        <w:rPr>
          <w:rFonts w:cs="Arial" w:ascii="Arial" w:hAnsi="Arial"/>
          <w:sz w:val="18"/>
          <w:szCs w:val="18"/>
          <w:lang w:val="en-US"/>
        </w:rPr>
        <w:t>CETI</w:t>
      </w:r>
      <w:r>
        <w:rPr>
          <w:rFonts w:cs="Arial" w:ascii="Arial" w:hAnsi="Arial"/>
          <w:sz w:val="18"/>
          <w:szCs w:val="18"/>
        </w:rPr>
        <w:t xml:space="preserve"> - признак  /</w:t>
      </w:r>
      <w:r>
        <w:rPr>
          <w:rFonts w:cs="Arial" w:ascii="Arial" w:hAnsi="Arial"/>
          <w:sz w:val="18"/>
          <w:szCs w:val="18"/>
          <w:lang w:val="en-US"/>
        </w:rPr>
        <w:t>JNRH</w:t>
      </w:r>
      <w:r>
        <w:rPr>
          <w:rFonts w:cs="Arial" w:ascii="Arial" w:hAnsi="Arial"/>
          <w:sz w:val="18"/>
          <w:szCs w:val="18"/>
        </w:rPr>
        <w:t>/;</w:t>
      </w:r>
    </w:p>
    <w:p>
      <w:pPr>
        <w:pStyle w:val="Normal"/>
        <w:numPr>
          <w:ilvl w:val="0"/>
          <w:numId w:val="4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дополнительно к этому блоку  указываются блоки BENODET по числу совладельцев с информацией о них;  в кажд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CETI содержится код  /</w:t>
      </w:r>
      <w:r>
        <w:rPr>
          <w:rFonts w:cs="Arial" w:ascii="Arial" w:hAnsi="Arial"/>
          <w:sz w:val="18"/>
          <w:szCs w:val="18"/>
          <w:lang w:val="en-US"/>
        </w:rPr>
        <w:t>JOIN</w:t>
      </w:r>
      <w:r>
        <w:rPr>
          <w:rFonts w:cs="Arial" w:ascii="Arial" w:hAnsi="Arial"/>
          <w:sz w:val="18"/>
          <w:szCs w:val="18"/>
        </w:rPr>
        <w:t xml:space="preserve">/, а в поле  :36B::OWND (количество) указывается значение 0 (ноль). Значение  идентификаторов </w:t>
      </w:r>
      <w:r>
        <w:rPr>
          <w:rFonts w:cs="Arial" w:ascii="Arial" w:hAnsi="Arial"/>
          <w:sz w:val="18"/>
          <w:szCs w:val="18"/>
          <w:lang w:val="en-US"/>
        </w:rPr>
        <w:t>RHID</w:t>
      </w:r>
      <w:r>
        <w:rPr>
          <w:rFonts w:cs="Arial" w:ascii="Arial" w:hAnsi="Arial"/>
          <w:sz w:val="18"/>
          <w:szCs w:val="18"/>
        </w:rPr>
        <w:t xml:space="preserve"> в поле :95S:: во всех блоках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>, относящихся к общему долевому счету и совладельцам, относящимся к этому счету,  должно быть одинаковым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 xml:space="preserve">блок CAINST содержит поле :22F::CAOP//CERT. </w:t>
      </w:r>
    </w:p>
    <w:p>
      <w:pPr>
        <w:pStyle w:val="Normal"/>
        <w:numPr>
          <w:ilvl w:val="1"/>
          <w:numId w:val="5"/>
        </w:numPr>
        <w:spacing w:before="90" w:after="45"/>
        <w:ind w:left="1353" w:hanging="360"/>
        <w:rPr/>
      </w:pPr>
      <w:r>
        <w:rPr>
          <w:rFonts w:cs="Arial" w:ascii="Arial" w:hAnsi="Arial"/>
          <w:sz w:val="18"/>
          <w:szCs w:val="18"/>
        </w:rPr>
        <w:t xml:space="preserve">В случае, если информация о совладельцах передается в МТ565, содержащем </w:t>
      </w:r>
      <w:r>
        <w:rPr>
          <w:rFonts w:cs="Arial" w:ascii="Arial" w:hAnsi="Arial"/>
          <w:sz w:val="18"/>
          <w:szCs w:val="18"/>
          <w:u w:val="single"/>
        </w:rPr>
        <w:t>инструкцию по волеизъявлению</w:t>
      </w:r>
      <w:r>
        <w:rPr>
          <w:rFonts w:cs="Arial" w:ascii="Arial" w:hAnsi="Arial"/>
          <w:sz w:val="18"/>
          <w:szCs w:val="18"/>
        </w:rPr>
        <w:t>, то: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в одн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:95V::OWND указывается наименование счета, на котором осуществляется учет права общей долевой собственности на ценные бумаги,  в поле :95S::ALTE с кодом  ACCB - номер счета в конечном депозитарии (указание других дополнительных идентификаторов не требуется),  в поле  :36B::OWND - количество ценных бумаг, принадлежащее всем совладельцам, и в поле 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</w:t>
      </w:r>
      <w:r>
        <w:rPr>
          <w:rFonts w:cs="Arial" w:ascii="Arial" w:hAnsi="Arial"/>
          <w:sz w:val="18"/>
          <w:szCs w:val="18"/>
          <w:lang w:val="en-US"/>
        </w:rPr>
        <w:t>CETI</w:t>
      </w:r>
      <w:r>
        <w:rPr>
          <w:rFonts w:cs="Arial" w:ascii="Arial" w:hAnsi="Arial"/>
          <w:sz w:val="18"/>
          <w:szCs w:val="18"/>
        </w:rPr>
        <w:t xml:space="preserve">  указывается признак  /</w:t>
      </w:r>
      <w:r>
        <w:rPr>
          <w:rFonts w:cs="Arial" w:ascii="Arial" w:hAnsi="Arial"/>
          <w:sz w:val="18"/>
          <w:szCs w:val="18"/>
          <w:lang w:val="en-US"/>
        </w:rPr>
        <w:t>JNRH</w:t>
      </w:r>
      <w:r>
        <w:rPr>
          <w:rFonts w:cs="Arial" w:ascii="Arial" w:hAnsi="Arial"/>
          <w:sz w:val="18"/>
          <w:szCs w:val="18"/>
        </w:rPr>
        <w:t>/;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дополнительно к  этому блоку  указываются блоки BENODET по числу совладельцев с информацией о них, в кажд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CETI содержится код  /</w:t>
      </w:r>
      <w:r>
        <w:rPr>
          <w:rFonts w:cs="Arial" w:ascii="Arial" w:hAnsi="Arial"/>
          <w:sz w:val="18"/>
          <w:szCs w:val="18"/>
          <w:lang w:val="en-US"/>
        </w:rPr>
        <w:t>JOIN</w:t>
      </w:r>
      <w:r>
        <w:rPr>
          <w:rFonts w:cs="Arial" w:ascii="Arial" w:hAnsi="Arial"/>
          <w:sz w:val="18"/>
          <w:szCs w:val="18"/>
        </w:rPr>
        <w:t>/, а в поле  :36B::OWND (количество) указывается значение 0 (ноль);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ок CAINST содержит поле :22F::CAOP//SPLI или :22F::CAOP//</w:t>
      </w:r>
      <w:r>
        <w:rPr>
          <w:rFonts w:cs="Arial" w:ascii="Arial" w:hAnsi="Arial"/>
          <w:sz w:val="18"/>
          <w:szCs w:val="18"/>
          <w:lang w:val="en-US"/>
        </w:rPr>
        <w:t>PROX</w:t>
      </w:r>
      <w:r>
        <w:rPr>
          <w:rFonts w:cs="Arial" w:ascii="Arial" w:hAnsi="Arial"/>
          <w:sz w:val="18"/>
          <w:szCs w:val="18"/>
        </w:rPr>
        <w:t xml:space="preserve">, и минимум одно поле :70E::INST. </w:t>
      </w:r>
    </w:p>
    <w:p>
      <w:pPr>
        <w:pStyle w:val="Normal"/>
        <w:spacing w:before="90" w:after="45"/>
        <w:ind w:left="11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5" w:hanging="0"/>
        <w:rPr/>
      </w:pPr>
      <w:r>
        <w:rPr>
          <w:rFonts w:cs="Arial" w:ascii="Arial" w:hAnsi="Arial"/>
          <w:sz w:val="18"/>
          <w:szCs w:val="18"/>
        </w:rPr>
        <w:t>Если количество символов в инструкции по голосованию превышает максимально допустимое, сообщение МТ565 может быть сформировано как многостраничное. Правила формирования такого сообщения следующи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 первом поле :70E::INST блока CAINST с кодовым словом /PGNB/ передается номер текущей страницы инструкции и признак её продолжения – код MORE в первом и последующих сообщениях в цепочке, код LAST – в последнем сообщении; </w:t>
      </w:r>
    </w:p>
    <w:p>
      <w:pPr>
        <w:pStyle w:val="Normal"/>
        <w:numPr>
          <w:ilvl w:val="0"/>
          <w:numId w:val="2"/>
        </w:numPr>
        <w:spacing w:before="90" w:after="120"/>
        <w:rPr/>
      </w:pPr>
      <w:r>
        <w:rPr>
          <w:rFonts w:cs="Arial" w:ascii="Arial" w:hAnsi="Arial"/>
          <w:sz w:val="18"/>
          <w:szCs w:val="18"/>
        </w:rPr>
        <w:t>во всех сообщениях, кроме первого, должен быть заполнен блок  LINK с типом связки WITH, типом связанного сообщения 565  и референсом PREV со ссылочным номером первого сообщения многостраничной инструкции;</w:t>
      </w:r>
    </w:p>
    <w:p>
      <w:pPr>
        <w:pStyle w:val="Normal"/>
        <w:numPr>
          <w:ilvl w:val="0"/>
          <w:numId w:val="2"/>
        </w:numPr>
        <w:spacing w:before="90" w:after="120"/>
        <w:rPr/>
      </w:pPr>
      <w:r>
        <w:rPr>
          <w:rFonts w:cs="Arial" w:ascii="Arial" w:hAnsi="Arial"/>
          <w:sz w:val="18"/>
          <w:szCs w:val="18"/>
        </w:rPr>
        <w:t>во всех сообщениях многостраничной инструкции по голосованию должны совпадать блоки с описанием общей информации GENL (кроме полей :20C::SEME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и :98C::PREP),  деталей корпоративного действия USECU , владельца BENODET и инструкции CAINST (кроме полей  :70E::INST). </w:t>
      </w:r>
    </w:p>
    <w:p>
      <w:pPr>
        <w:pStyle w:val="Normal"/>
        <w:spacing w:before="0" w:after="12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бщение МТ565 может быть передано депонентом для замены ранее поданного сообщения, в этом случае в поле :20C::PREV  блока LINK  должен быть указан  исходящий референс заменяемой инструкции, присвоенный депонентом (поле :20C::SEME заменяемого сообщения), а в блоке BENODET в поле :95S::ALTE указан RHID – уникальный идентификатор прав на голосование, такой же,  как в заменяемой инструкции.</w:t>
      </w:r>
    </w:p>
    <w:p>
      <w:pPr>
        <w:pStyle w:val="Normal"/>
        <w:spacing w:before="0" w:after="120"/>
        <w:ind w:left="45" w:hanging="0"/>
        <w:rPr/>
      </w:pPr>
      <w:r>
        <w:rPr>
          <w:rFonts w:cs="Arial" w:ascii="Arial" w:hAnsi="Arial"/>
          <w:sz w:val="18"/>
          <w:szCs w:val="18"/>
        </w:rPr>
        <w:t>Многостраничная  инструкция заменяется целиком, замена отдельных страниц не  допускается.</w:t>
      </w:r>
    </w:p>
    <w:p>
      <w:pPr>
        <w:pStyle w:val="Normal"/>
        <w:spacing w:before="0" w:after="20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850"/>
        <w:gridCol w:w="1701"/>
        <w:gridCol w:w="2268"/>
        <w:gridCol w:w="7229"/>
      </w:tblGrid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T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орма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отправителем сообщения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X6009</w:t>
            </w:r>
          </w:p>
        </w:tc>
      </w:tr>
      <w:tr>
        <w:trPr>
          <w:trHeight w:val="7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ообщения по корпоративному действию. Заполняется константой NEWM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новая инстру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собрания.  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ME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собрание владельцев облигаций по иностранным ценным бумагам. Заседание или заочное голосование для принятия решений общим собранием владельцев облигаций по российскими ценным бумагам;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годовое общее собрание </w:t>
            </w:r>
            <w:r>
              <w:rPr>
                <w:rFonts w:cs="Arial" w:ascii="Arial" w:hAnsi="Arial"/>
                <w:sz w:val="18"/>
                <w:szCs w:val="18"/>
              </w:rPr>
              <w:t>по иностранным ценным бумагам. Годовое заседание общего собрания акционеров по российскими ценным бумагам;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M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– внеочередное общее собрание </w:t>
            </w:r>
            <w:r>
              <w:rPr>
                <w:rFonts w:cs="Arial" w:ascii="Arial" w:hAnsi="Arial"/>
                <w:sz w:val="18"/>
                <w:szCs w:val="18"/>
              </w:rPr>
              <w:t>по иностранным ценным бумагам. Внеочередное заседание общего собрания акционеров или заочное голосование для принятия решений общим собранием акционеров по российскими ценным бумагам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ME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очередное общее собрание по иностранным ценным бумагам. Заседание или заочное голосование для принятия решений общим собранием владельцев инвестиционных паев по российскими ценным бумаг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8!n6!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формирования инструкции депонентом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C::PREP//201509141543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замене инструкции депонен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:4!c//4!c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 Заполняется константой WITH</w:t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спользуется только в многостраничных MT565. 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LINK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ITH</w:t>
            </w:r>
          </w:p>
        </w:tc>
      </w:tr>
      <w:tr>
        <w:trPr>
          <w:trHeight w:val="8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ранее  направленного сообщения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бщении, являющемся частью многостраничной инструкции, поле заполняется ссылочным номером первого сообщения многостраничной инструкции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ISIN1!e12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*35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/ номер правил ДУ (для паев, ИСУ)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идентификации ценных бумаг используется ISIN.  Вместе с кодом ISIN допустимо указание любого из этих кодов или списка кодов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ISIN соответствует  нескольким анкетам выпусков ценных бумаг, учитываемых в НРД (например, основной и дробный выпуск ценных бумаг) то обязательно указывается депозитарный код ценной бумаги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4!c/8c/34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10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дентификатор стороны – владельца счета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лняется только при необходимости указания признака владельцев депозитарных расписок (блок CAINST содержит поле :22F::CAOP//SPLI или:22F::CAOP//CERT)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КД OMET не заполняется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OW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де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чета депонента в НРД, к которому подается инструкция по КД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TF12345678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или B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[/30x]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хранения. Указывается BIC код кастодиана конечного владельца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сли поле не заполнено, кастодианом считается НРД.  Поле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)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 не известен, используется опция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ом места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HE</w:t>
            </w:r>
            <w:r>
              <w:rPr>
                <w:rFonts w:cs="Arial" w:ascii="Arial" w:hAnsi="Arial"/>
                <w:sz w:val="18"/>
                <w:szCs w:val="18"/>
              </w:rPr>
              <w:t>»  и значением «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GISTRAR</w:t>
            </w:r>
            <w:r>
              <w:rPr>
                <w:rFonts w:cs="Arial" w:ascii="Arial" w:hAnsi="Arial"/>
                <w:sz w:val="18"/>
                <w:szCs w:val="18"/>
              </w:rPr>
              <w:t>»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 зависимости от того, известен BIC код или нет, для корректной  идентификации места хранения в поле :95S::ALTE/NSDR/LEID/ блока BENODET необходимо указать код LEI места хранени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голосовании владельцев депозитарных программ указываетс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места хранения, в котором открыт счет владельцу депозитарных программ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US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RVTGB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GPT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Необязательная повторяющаяся последовательность C  Информация о владельце 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 передаче перечня лиц, осуществляющих права по ценным бумагам, повторяется для каждого лица из списка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лок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.)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BENODET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WN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V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 :4!c//4!a2!a2!c[3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 :4!c//10*35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ладельце – ФИО/Наименование  и адрес (опц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) или условное наименование счета общедолевой собственности или код BIC (в опции P) владельца ценных бумаг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заполнении опции V ФИО/Наименование  и адрес  рекомендуется передавать информацию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spacing w:before="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>ФИО или наименование, может использоваться транслитерация</w:t>
            </w:r>
          </w:p>
          <w:p>
            <w:pPr>
              <w:pStyle w:val="Normal"/>
              <w:spacing w:before="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ADDR/</w:t>
            </w:r>
            <w:r>
              <w:rPr>
                <w:rFonts w:cs="Arial" w:ascii="Arial" w:hAnsi="Arial"/>
                <w:sz w:val="18"/>
                <w:szCs w:val="18"/>
              </w:rPr>
              <w:t>Адрес, может использоваться транслитерация</w:t>
            </w:r>
          </w:p>
          <w:p>
            <w:pPr>
              <w:pStyle w:val="Normal"/>
              <w:spacing w:before="0" w:after="60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>–код страны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ждог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з них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U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RPORATI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аименование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'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OSKW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23456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MANO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12/1'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стран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5V::OWND//'ScoT OBqEDOLEVOi SOBSTVENNOSTI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IVANOVA I.S., SEMoNOVA E.I.,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RASOV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'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условное наименование счета общедолевой собственност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 об участнике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[8c]/4!c/2!a/30x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ый идентификатор владельца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минимум один идентификатор владельца в формате :95S::ALTE/[8c]/4!c/2!a/30x, гд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[8c] – необязательный  код  организации, присвоивший частный идентификатор владельца (код DSS) – указывается значение NSDR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4!c – код идентификатора владельца из следующего перечня значений:</w:t>
            </w:r>
          </w:p>
          <w:tbl>
            <w:tblPr>
              <w:tblW w:w="7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6521"/>
            </w:tblGrid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GRN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XID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BIC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ИК  российский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CPT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аспорт физического лица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NC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ертификат об инкорпорации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IRT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видетельство о рождении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CCP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ICS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Лицензия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ой тип документа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SD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д НКО ЗАО НРД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IIN*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RP*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рпоративная идентификация (Номер, присвоенный корпоративной организации.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EIB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*LEI владельца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MRL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Номер правил ДУ ПИФ (используется для идентификации ПИФ в КД ОМЕТ)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PPC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омер правил ДУ ипотечным покрытием (используется для идентификации ИСУ в КД ОМЕТ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NLS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НИЛС (страховой номер индивидуального лицевого счета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ICB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IC код владельца</w:t>
                  </w:r>
                </w:p>
              </w:tc>
            </w:tr>
          </w:tbl>
          <w:p>
            <w:pPr>
              <w:pStyle w:val="Normal"/>
              <w:spacing w:before="60" w:after="6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* – коды из справочника ISO, которые указываются без использования кода DSS /NSDR/</w:t>
            </w:r>
          </w:p>
          <w:p>
            <w:pPr>
              <w:pStyle w:val="Normal"/>
              <w:spacing w:before="0" w:after="60"/>
              <w:ind w:left="33" w:hanging="3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!a – ISO код страны, присвоившей значение кода;</w:t>
            </w:r>
          </w:p>
          <w:p>
            <w:pPr>
              <w:pStyle w:val="Normal"/>
              <w:spacing w:before="0" w:after="60"/>
              <w:ind w:left="33" w:hanging="3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x – идентификатор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 – </w:t>
            </w:r>
            <w:r>
              <w:rPr>
                <w:rFonts w:cs="Arial" w:ascii="Arial" w:hAnsi="Arial"/>
                <w:sz w:val="18"/>
                <w:szCs w:val="18"/>
              </w:rPr>
              <w:t>ИНН владельц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4501/123456 </w:t>
            </w:r>
            <w:r>
              <w:rPr>
                <w:rFonts w:cs="Arial" w:ascii="Arial" w:hAnsi="Arial"/>
                <w:sz w:val="18"/>
                <w:szCs w:val="18"/>
              </w:rPr>
              <w:t>– серия и номер паспорта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D</w:t>
            </w:r>
            <w:r>
              <w:rPr>
                <w:rFonts w:cs="Arial" w:ascii="Arial" w:hAnsi="Arial"/>
                <w:b/>
                <w:sz w:val="18"/>
                <w:szCs w:val="18"/>
              </w:rPr>
              <w:t>12345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дентификационный номер иностранного инвестор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C</w:t>
            </w:r>
            <w:r>
              <w:rPr>
                <w:rFonts w:cs="Arial" w:ascii="Arial" w:hAnsi="Arial"/>
                <w:b/>
                <w:sz w:val="18"/>
                <w:szCs w:val="18"/>
              </w:rPr>
              <w:t>98765432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рпоративный идентификатор иностранного инвестор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>/123456789012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ГРН  владельца</w:t>
            </w:r>
          </w:p>
          <w:p>
            <w:pPr>
              <w:pStyle w:val="Normal"/>
              <w:spacing w:before="0" w:after="60"/>
              <w:ind w:left="33" w:hanging="3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ме идентификатора владельца, поле рекомендуется использовать для передачи следующей информации:</w:t>
            </w:r>
          </w:p>
          <w:p>
            <w:pPr>
              <w:pStyle w:val="Normal"/>
              <w:ind w:left="-109"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дентификатор места хранения с кодом LEID (LEI депозитария владельца);</w:t>
            </w:r>
          </w:p>
          <w:p>
            <w:pPr>
              <w:pStyle w:val="Normal"/>
              <w:spacing w:before="0" w:after="120"/>
              <w:ind w:left="-108"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счет владельца в месте хранения с кодом ACCB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информации о совладельце (кодовое слово JOIN), то использование идентификаторов LEID и ACCB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E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123 </w:t>
            </w:r>
            <w:r>
              <w:rPr>
                <w:rFonts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sz w:val="18"/>
                <w:szCs w:val="18"/>
              </w:rPr>
              <w:t xml:space="preserve"> депозитария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B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владельца в кастодиане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дентификатор владельца прав на голосование (RHID) является уникальным в рамках одного сообщения (кроме случая, когда в блоке BENODET передается информация о совладельцах одного долевого счета, тогда значение RHID для всех совладельцев должно быть одинаковым)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дентификатор RHID необходим для однозначной связи лица, указанного в блоке BENODET, с правом на голосование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полнение идентификатора RHID является обязательным, если в сообщении передается список лиц (более одного лица). Формат: </w:t>
            </w:r>
            <w:r>
              <w:rPr>
                <w:rFonts w:cs="Arial" w:ascii="Arial" w:hAnsi="Arial"/>
                <w:b/>
                <w:sz w:val="18"/>
                <w:szCs w:val="18"/>
              </w:rPr>
              <w:t>/RHID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>/16x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H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123456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владельца прав на голосование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принадлежащее владельцу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типа количества  может быть указан в UNIT или  FAMT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ля К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MET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личество в поле 3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: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лжно совпадать с количеством, указанным после кодового слов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8"/>
                <w:szCs w:val="18"/>
              </w:rPr>
              <w:t>поле 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: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указании в поручении информации о совладельцах применяются следующие правила заполнения пол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/JNRH/, то в поле указывается общее количество ценных бумаг, принадлежащее совладельца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 /JOIN/, то в поле должно быть указано значение 0 (ноль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B::OW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), в штуках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5000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, в сумме номинал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совладельц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 поле с кодом BNTP может указываться признак голосования в следующем формате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BNTP/4!c/[RATE/][18d/18d], </w:t>
            </w:r>
            <w:r>
              <w:rPr>
                <w:rFonts w:cs="Arial" w:ascii="Arial" w:hAnsi="Arial"/>
                <w:sz w:val="18"/>
                <w:szCs w:val="18"/>
              </w:rPr>
              <w:t xml:space="preserve">где 4!c может принимать следующие значения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ROW - владелец счета депозитарных программ;          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M - доверительный управляющий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R - учредитель управления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R - залогодатель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G – залогодержатель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82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AG – эскроу-агент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ESOW - депонент по договору эскроу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ISSR - эмитент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 – совладелец, с этим кодом дополнительно может использоваться код RATE с указанием доли владения;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NRH – счет общей долевой собственнос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, если указано несколько значений признака, они указываются после кодового слова через символ «/»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ДУ, открытого в НРД, признак доверительного управляющего (TRSM) не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или владельцем счета ДУ, открытым в НРД, признак залогодателя (PLDR) и залогодержателя (PLDG) не 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T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NT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RSM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NR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CETI//BNTP/JOIN/RATE/1,/3,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BENO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вари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3!c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голосования.  Поле заполняется константой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 голосования, Используются следующие код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ля информирования о раздельном голосовании, используется при  голосовании по повестке дня,  в т.ч. по программе ДР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X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ля информирования о голосовании по довереннос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ERT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ля информирования о лицах осуществляющих права по ценным бумагам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SPLI </w:t>
            </w:r>
            <w:r>
              <w:rPr>
                <w:rFonts w:cs="Arial" w:ascii="Arial" w:hAnsi="Arial"/>
                <w:sz w:val="18"/>
                <w:szCs w:val="18"/>
              </w:rPr>
              <w:t>– голосование по пунктам повестки дня, перечисленным в бюллетене (в т.ч. по программе ДР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PROX </w:t>
            </w:r>
            <w:r>
              <w:rPr>
                <w:rFonts w:cs="Arial" w:ascii="Arial" w:hAnsi="Arial"/>
                <w:sz w:val="18"/>
                <w:szCs w:val="18"/>
              </w:rPr>
              <w:t>– голосование по доверенности (кроме КД OMET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CERT </w:t>
            </w:r>
            <w:r>
              <w:rPr>
                <w:rFonts w:cs="Arial" w:ascii="Arial" w:hAnsi="Arial"/>
                <w:sz w:val="18"/>
                <w:szCs w:val="18"/>
              </w:rPr>
              <w:t>– список лиц, осуществляющих права по ценным бумагам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I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базовых ценных бумаг, участвующих в голосовании. Код типа количества  может быть указан в UNIT или  FAMT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36B::QINS//UNIT/1000, – </w:t>
            </w:r>
            <w:r>
              <w:rPr>
                <w:rFonts w:cs="Arial" w:ascii="Arial" w:hAnsi="Arial"/>
                <w:sz w:val="18"/>
                <w:szCs w:val="18"/>
              </w:rPr>
              <w:t>количество ценных бумаг, которыми  голосует владелец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S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00,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0*35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ле в структурированном виде могут указываться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мер страницы и признак продолжения многостраничной инструкции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бранные варианты голосования по вопросам повестки дня;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ограничениях при голосовании по всем или выборочным пунктам повестки дня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сообщение МТ565 является частью многостраничной инструк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голосованию, то в начале первого поля :70E::INST с кодовым словом /</w:t>
            </w:r>
            <w:r>
              <w:rPr>
                <w:rFonts w:cs="Arial" w:ascii="Arial" w:hAnsi="Arial"/>
                <w:b/>
                <w:sz w:val="18"/>
                <w:szCs w:val="18"/>
              </w:rPr>
              <w:t>PGNB/</w:t>
            </w:r>
            <w:r>
              <w:rPr>
                <w:rFonts w:cs="Arial" w:ascii="Arial" w:hAnsi="Arial"/>
                <w:sz w:val="18"/>
                <w:szCs w:val="18"/>
              </w:rPr>
              <w:t xml:space="preserve"> указываетс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страницы и признак продолжения инструк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" w:ascii="Arial" w:hAnsi="Arial"/>
                <w:b/>
                <w:sz w:val="18"/>
                <w:szCs w:val="18"/>
              </w:rPr>
              <w:t>/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, гд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szCs w:val="18"/>
              </w:rPr>
              <w:t>– 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траницы инструкции</w:t>
              <w:br/>
              <w:t>– 4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знак продолжения инструкции -  MORE (не последняя)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ST (последняя).</w:t>
              <w:b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" w:ascii="Arial" w:hAnsi="Arial"/>
                <w:b/>
                <w:sz w:val="18"/>
                <w:szCs w:val="18"/>
              </w:rPr>
              <w:t>/1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O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ервая страница многостраничной инструкц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2/LAST – </w:t>
            </w:r>
            <w:r>
              <w:rPr>
                <w:rFonts w:cs="Arial" w:ascii="Arial" w:hAnsi="Arial"/>
                <w:sz w:val="18"/>
                <w:szCs w:val="18"/>
              </w:rPr>
              <w:t>вторая и последня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аница многостраничной инструкц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ередаче депонент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выбранных вариантов голосования по вопросам повестки дня </w:t>
            </w:r>
            <w:r>
              <w:rPr>
                <w:rFonts w:cs="Arial" w:ascii="Arial" w:hAnsi="Arial"/>
                <w:sz w:val="18"/>
                <w:szCs w:val="18"/>
              </w:rPr>
              <w:t>в поле указывается следующая информация: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пункта повестки дня, присвоенный эмитентом (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ISLB/</w:t>
            </w:r>
            <w:r>
              <w:rPr>
                <w:rFonts w:cs="Arial" w:ascii="Arial" w:hAnsi="Arial"/>
                <w:sz w:val="18"/>
                <w:szCs w:val="18"/>
              </w:rPr>
              <w:t>);</w:t>
            </w:r>
          </w:p>
          <w:p>
            <w:pPr>
              <w:pStyle w:val="Normal"/>
              <w:spacing w:before="0" w:after="60"/>
              <w:ind w:left="33" w:hanging="141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ования – ORDN (обычное) или CMLT (кумулятивное) –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; для КД тип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MET</w:t>
            </w:r>
            <w:r>
              <w:rPr>
                <w:rFonts w:cs="Arial" w:ascii="Arial" w:hAnsi="Arial"/>
                <w:sz w:val="18"/>
                <w:szCs w:val="18"/>
              </w:rPr>
              <w:t xml:space="preserve"> и OMET используется только тип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DN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варианта голосования по пункту повестки дня; вариант ответа – CONY («за»), CONN («против»), ABST («воздержался») –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RSLT/</w:t>
            </w:r>
            <w:r>
              <w:rPr>
                <w:rFonts w:cs="Arial" w:ascii="Arial" w:hAnsi="Arial"/>
                <w:sz w:val="18"/>
                <w:szCs w:val="18"/>
              </w:rPr>
              <w:t>); для КД  OMET код варианта голосования ABST не применяется;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целое количество ценных бумаг, которыми голосует владелец по указанному пункту повестки дня –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QVTG</w:t>
            </w:r>
            <w:r>
              <w:rPr>
                <w:rFonts w:cs="Arial" w:ascii="Arial" w:hAnsi="Arial"/>
                <w:sz w:val="18"/>
                <w:szCs w:val="18"/>
              </w:rPr>
              <w:t xml:space="preserve">/, без запятой; для К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MET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личество в поле 3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: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лжно совпадать с количеством, указанным после кодового слов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sz w:val="18"/>
                <w:szCs w:val="18"/>
              </w:rPr>
              <w:t>; для типа голосования ORDN количество может не заполняться.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ующего лица – OWNR (владелец на дату фиксации) 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OWNT</w:t>
            </w:r>
            <w:r>
              <w:rPr>
                <w:rFonts w:cs="Arial" w:ascii="Arial" w:hAnsi="Arial"/>
                <w:sz w:val="18"/>
                <w:szCs w:val="18"/>
              </w:rPr>
              <w:t>/; подполе обязательное,  если указан признак :22F::CAOP//PROX (не заполняется для КД OMET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sz w:val="18"/>
                <w:szCs w:val="18"/>
              </w:rPr>
              <w:t>/3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LT</w:t>
            </w:r>
            <w:r>
              <w:rPr>
                <w:rFonts w:cs="Arial" w:ascii="Arial" w:hAnsi="Arial"/>
                <w:b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b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T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каждого вопроса повестки дня заполняется  отдельное поле :70E::INS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голосовании по доверенности допускается  заполнение нескольких полей :70E::INST по одному и тому же пункту повестки дня с разными кодами варианта голосования (не заполняется для КД OMET)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70E::INST//ISLB/1./TYPE/ORDN/RSLT/CONN/QVTG/1000 </w:t>
            </w:r>
            <w:r>
              <w:rPr>
                <w:rFonts w:cs="Arial" w:ascii="Arial" w:hAnsi="Arial"/>
                <w:sz w:val="18"/>
                <w:szCs w:val="18"/>
              </w:rPr>
              <w:t>– при обычном голосован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ISLB/2.1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ML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L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2000 </w:t>
            </w:r>
            <w:r>
              <w:rPr>
                <w:rFonts w:cs="Arial" w:ascii="Arial" w:hAnsi="Arial"/>
                <w:sz w:val="18"/>
                <w:szCs w:val="18"/>
              </w:rPr>
              <w:t>– при кумулятивном голосован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E::INST//ISLB/1./TYPE/ORDN/RSLT/ABST/QVTG/3000/OWNT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ри голосовании по доверенност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ередаче депонент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нформации об ограничениях при голосован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в поле указываются признак ограничений при голосовании  </w:t>
            </w:r>
            <w:r>
              <w:rPr>
                <w:rFonts w:cs="Arial" w:ascii="Arial" w:hAnsi="Arial"/>
                <w:b/>
                <w:sz w:val="18"/>
                <w:szCs w:val="18"/>
              </w:rPr>
              <w:t>/RSTR/</w:t>
            </w:r>
            <w:r>
              <w:rPr>
                <w:rFonts w:cs="Arial" w:ascii="Arial" w:hAnsi="Arial"/>
                <w:sz w:val="18"/>
                <w:szCs w:val="18"/>
              </w:rPr>
              <w:t xml:space="preserve"> и необязательное текстовое описание основания ограничений с кодовым слов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>/NARR/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TR</w:t>
            </w: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RR</w:t>
            </w:r>
            <w:r>
              <w:rPr>
                <w:rFonts w:cs="Arial" w:ascii="Arial" w:hAnsi="Arial"/>
                <w:b/>
                <w:sz w:val="18"/>
                <w:szCs w:val="18"/>
              </w:rPr>
              <w:t>/3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ля ограничений при голосовании по всем пунктам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вестки дня, в этом случае прочие варианты голосования в сообщении не указываются;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sz w:val="18"/>
                <w:szCs w:val="18"/>
              </w:rPr>
              <w:t>/3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TR</w:t>
            </w: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RR</w:t>
            </w:r>
            <w:r>
              <w:rPr>
                <w:rFonts w:cs="Arial" w:ascii="Arial" w:hAnsi="Arial"/>
                <w:b/>
                <w:sz w:val="18"/>
                <w:szCs w:val="18"/>
              </w:rPr>
              <w:t>/3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ля передачи информации о выборочных ограничениях  при голосовании, гд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x – номер вопроса, по которому существуют ограничения при голосован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 – текстовое описание причины ограничений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этом пункты повестки дня, по которым голосование разрешено, передаются в повторяющихся полях :70E::INST блока CAINS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ISLB//RSTR/NARR/'ZAPRET GOLOSOVANIa PO VSEM PUNKTAM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ISLB/1./TYPE/ORDN/RSLT/CONY/QVTG/1000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ISLB/2./RSTR/NARR/'ZAPRET GOLOSOVANIa PO VTOROMU PUNK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VESTKI DNa </w:t>
            </w:r>
            <w:r>
              <w:rPr>
                <w:rFonts w:cs="Arial" w:ascii="Arial" w:hAnsi="Arial"/>
                <w:sz w:val="18"/>
                <w:szCs w:val="18"/>
              </w:rPr>
              <w:t>– если голосование разрешено по одному из двух вопросов повестк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следовательности E Варианты корпоративного действ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28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Инструкция для участия в корпоративном действии.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бщение МТ565 может использоваться депонентом: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 передачи инструкции для участия в корпоративном действии;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 передачи инструкции по исключению из участия в корпоративном действии;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5" w:hanging="0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 отмены ранее поданного сообщения; в этом случае сообщение передается с функцией CANC, и в поле :20C::PREV  блока LINK  должен быть указан  исходящий референс отменяемой инструкции, присвоенный депонентом (поле :20C::SEME отменяемого сообщения)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 xml:space="preserve">Для КД PRIO допускается </w:t>
      </w:r>
      <w:r>
        <w:rPr>
          <w:rFonts w:cs="Arial" w:ascii="Arial" w:hAnsi="Arial"/>
          <w:sz w:val="18"/>
          <w:szCs w:val="18"/>
          <w:u w:val="single"/>
        </w:rPr>
        <w:t>подача дополнительной инструкции</w:t>
      </w:r>
      <w:r>
        <w:rPr>
          <w:rFonts w:cs="Arial" w:ascii="Arial" w:hAnsi="Arial"/>
          <w:sz w:val="18"/>
          <w:szCs w:val="18"/>
        </w:rPr>
        <w:t xml:space="preserve"> (подается в случае, если владелец в ранее отправленной инструкции указал количество новых ценных бумаг, которые он намеревается приобрести, меньшее, чем он может приобрести по условиям корпоративного действия. В этом случае в МТ565 должен присутствовать связанный референс ранее направленного МТ565  :20C::PREV с типом сообщения :13А::LINK//565 и типом связки :22F::LINK//WITH.</w:t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общение МТ565 может использоваться для передачи </w:t>
      </w:r>
      <w:r>
        <w:rPr>
          <w:rFonts w:cs="Arial" w:ascii="Arial" w:hAnsi="Arial"/>
          <w:sz w:val="18"/>
          <w:szCs w:val="18"/>
          <w:u w:val="single"/>
        </w:rPr>
        <w:t>сведений об аффилированном лице</w:t>
      </w:r>
      <w:r>
        <w:rPr>
          <w:rFonts w:cs="Arial" w:ascii="Arial" w:hAnsi="Arial"/>
          <w:sz w:val="18"/>
          <w:szCs w:val="18"/>
        </w:rPr>
        <w:t xml:space="preserve">, не участвующем в корпоративном действии. В этом случае блок CAINST содержит поле :22F::CAOP//NOAC, блок BENODET – информацию об аффилированном лице. 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 xml:space="preserve">Сообщение МТ565 может использоваться для передачи информации о совладельцах. В этом случае блоки BENODET заполняются следующим образом: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/>
      </w:pPr>
      <w:r>
        <w:rPr>
          <w:rFonts w:cs="Arial" w:ascii="Arial" w:hAnsi="Arial"/>
          <w:sz w:val="18"/>
          <w:szCs w:val="18"/>
        </w:rPr>
        <w:t>в одном блоке BENODET в поле :95V::OWND указывается наименование счета, на котором осуществляется учет права общей долевой собственности на ценные бумаги, в поле :95S::ALTE с кодом /ACCB/ - номер счета в конечном депозитарии (указание других дополнительных идентификаторов не требуется), в поле  :36B::OWND - количество ценных бумаг принадлежащих всем совладельцам,  в поле  70E:: CETI  указывается признак  /JNRH/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полнительно к этому блоку  указываются блоки BENODET по числу совладельцев с информацией о них, в каждом блоке BENODET в поле :70E::CETI содержится код  /JOIN/, а в поле :36B::OWND (количество) указывается значение 0 (ноль).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9"/>
        <w:gridCol w:w="709"/>
        <w:gridCol w:w="851"/>
        <w:gridCol w:w="1985"/>
        <w:gridCol w:w="2269"/>
        <w:gridCol w:w="7513"/>
      </w:tblGrid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T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д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орма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отправителем сообщения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лучае, если корпоративному действию не присвоен референс,  в поле указывается константа NONREF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X6009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NONREF</w:t>
            </w:r>
          </w:p>
        </w:tc>
      </w:tr>
      <w:tr>
        <w:trPr>
          <w:trHeight w:val="9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новая инструкц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тмена инстру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9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DS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CAEV//TEND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CAEV//PRIO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/время подготовки инстру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8!n6!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формирования инструкции депонентом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C::PREP//201202141619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отмене инструкции депонентом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.е. в сообщении с функцией CANC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 ранее  направленного сообщения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подаче дополнительной инструкции, т.е. в сообщении с функцией NEWM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 типа связки. Заполняется константой WITH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 ранее  направленного сообщения (основной инструкции)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связанного сообщения МТ568 с реквизитами платежных или иных документов /реквизитами для возврата денежных средств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для КД типа PRIO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 Заполняется  константой WITH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8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 связанного сообщения МТ568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референс сообщения неизвестен,  поле заполняется константой NONREF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123456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PREV//NONREF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связанного корпоративного действ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  связанного корпоративного действия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sz w:val="18"/>
                <w:szCs w:val="18"/>
              </w:rPr>
              <w:t>//00000000913209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ISIN1!e12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*35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идентификации ценных бумаг используется ISIN.  Вместе с кодом ISIN допустимо указание любого из этих кодов или списка кодов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ISIN соответствует  нескольким анкетам выпусков ценных бумаг, учитываемых в НРД (например, основной и дробный выпуск ценных бумаг) то обязательно указывается депозитарный код ценной бумаги. 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де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и код раздела счета депо депонента в НРД, к которому подается инструкция по КД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TF1234567890/KRZD/000000000000000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или B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[/30x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о хранения. Указывается кастодиан конечного владельца. Если поле не заполнено, кастодианом считается НРД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е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)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 не известен, используется опция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ом места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HE</w:t>
            </w:r>
            <w:r>
              <w:rPr>
                <w:rFonts w:cs="Arial" w:ascii="Arial" w:hAnsi="Arial"/>
                <w:sz w:val="18"/>
                <w:szCs w:val="18"/>
              </w:rPr>
              <w:t>»  и значением «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GISTRAR</w:t>
            </w:r>
            <w:r>
              <w:rPr>
                <w:rFonts w:cs="Arial" w:ascii="Arial" w:hAnsi="Arial"/>
                <w:sz w:val="18"/>
                <w:szCs w:val="18"/>
              </w:rPr>
              <w:t>», при этом в поле :95S::ALTE/NSDR/LEID/ блока BENODET необходимо указать LEI код места хранени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US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RVTGB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GPT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C  Информация о владельце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лок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.)</w:t>
            </w:r>
          </w:p>
        </w:tc>
      </w:tr>
      <w:tr>
        <w:trPr>
          <w:trHeight w:val="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6R:BENODET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WND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V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 :4!c//4!a2!a2!c[3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 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о владельце – ФИО/Наименование  и адрес (опция V) и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словное наименование счета общедолевой собственности или  код BIC (в опции P) владельца ценных бумаг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заполнении опции V ФИО/Наименование  и адрес  рекомендуется передавать информацию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ФИО или наименование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ADDR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</w:p>
          <w:p>
            <w:pPr>
              <w:pStyle w:val="Normal"/>
              <w:spacing w:before="0" w:after="60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>–код страны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ждог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з них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U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RPORATI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аименование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ADDR/'MOSKWA 123456 ROMANOV PER.12/1' 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льц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стран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5V::OWND//'ScoT OBqEDOLEVOi SOBSTVENNOSTI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IVANOVA I.S., SEMoNOVA E.I.,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RASOV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'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условное наименование счета общедолевой собственност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5P::OWND//IMPJRUMM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BI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 об участнике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[8c]/4!c/2!a/30x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й идентификатор владельца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минимум один идентификатор владельца в формате :95S::ALTE/[8c]/4!c/2!a/30x, где: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[8c] – необязательный  код  организации, присвоивший частный идентификатор владельца (код DSS) – указывается значение NSDR; </w:t>
            </w:r>
          </w:p>
          <w:p>
            <w:pPr>
              <w:pStyle w:val="Normal"/>
              <w:ind w:left="-108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4!c – код идентификатора владельца из следующего перечня значений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6378"/>
            </w:tblGrid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GRN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ГР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XID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BIC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ИК  российский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CPT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аспорт физического ли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NC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ертификат об инкорпорац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IRT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видетельство о рожден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CCP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LICS 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Лицензия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ой тип документ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SD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д НКО ЗАО НРД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IIN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RP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рпоративная идентификация (Номер, присвоенный корпоративной организации.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EIB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LEI владельца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SNLS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СНИЛС (страховой номер индивидуального лицевого счета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BICB 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IC код владель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STBC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иржевой код (тикер) брокера</w:t>
                  </w:r>
                </w:p>
              </w:tc>
            </w:tr>
          </w:tbl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коды из справочника ISO, которые указываются без использования кода DSS /NSDR/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 – ISO код страны, присвоившей значение кода;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идентификатор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5S::ALTE//TXID/RU/1234567890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/CCPT/RU/4501/12345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/FIIN/DE/ID12345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/CORP/FR/ABC987654321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OGRN/RU/1234567890123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LEIB/RU/12345678901234567890</w:t>
            </w:r>
          </w:p>
          <w:p>
            <w:pPr>
              <w:pStyle w:val="Normal"/>
              <w:ind w:left="-109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9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ме идентификатора владельца, поле рекомендуется использовать для передачи следующей информации:</w:t>
            </w:r>
          </w:p>
          <w:p>
            <w:pPr>
              <w:pStyle w:val="Normal"/>
              <w:ind w:left="-109"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дентификатор места хранения с кодом LEID(LEI депозитария владельца);</w:t>
            </w:r>
          </w:p>
          <w:p>
            <w:pPr>
              <w:pStyle w:val="Normal"/>
              <w:spacing w:before="0" w:after="120"/>
              <w:ind w:left="-108"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счет владельца в месте хранения с кодом ACCB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информации о совладельце (кодовое слово JOIN), то использование идентификаторов LEID и ACCB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STBC допускается использовать только для универсальной инструкции по КД типа BPUT, то есть в случае, если в поле :70E::INST блока CAINST указан признак /BZSV/CA333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LEID/RU/12345678901234567890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ACCB/RU/123456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 изменений идентификационных данных владельца в сообщении МТ565 возможно указание текущих и старых идентификационных данных. В этом случае заполняется два блока BENODET. Блок, в котором передается информация о данных до изменения, должен содержать 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S::ALTE/NSDR/OWND/RU/OLD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принадлежащее владельцу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типа количества  может быть указан в UNIT или  FAMT.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ля корпоративных действий  BIDS и TEND количество ценных бумаг, принадлежащее владельцу, и количество базовых ценных бумаг в поле :36B::QINS должны совпадать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корпоративного действия  PRIO должна быть указана информация о количестве ценных бумаг владельца на дату фиксации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указании в поручении информации о совладельцах применяются следующие правила заполнения пол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/JNRH/, то в поле указывается общее количество ценных бумаг, принадлежащее совладельцам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 /JOIN/, то в поле должно быть указано значение 0 (ноль)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B::OW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, принадлежащее владельцу (или общее количество, принадлежащее совладельцам)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5000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, в сумме номинала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0,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, принадлежащее совладельцу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ле может передаваться как свободный текст, так и структурированная дополнительная информация, содержащая кодовые слова.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ободным текстом  указываются данные, необходимые для выполнения эмитентом налоговых функций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надлежность лица к налоговому резиденту/нерезиденту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изнак того, что эмитенту был направлен налоговый сертификат для получения налоговых льгот. 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в поле дополнительно присутствует структурированная информация, содержащая кодовые слова, то она всегда заполняется после свободного текста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блоке BENODET должно передаваться только одно поле 70E::CETI, повторений поля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одаче инструкции по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ND</w:t>
            </w:r>
            <w:r>
              <w:rPr>
                <w:rFonts w:cs="Arial" w:ascii="Arial" w:hAnsi="Arial"/>
                <w:sz w:val="18"/>
                <w:szCs w:val="18"/>
              </w:rPr>
              <w:t xml:space="preserve">95, поле обязательно заполняется и содержит сведения о виде лица, информация о котором передается в инструкции (указывается свободным текстом после соответствующего кодового слова)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ISSR/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эмитент 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ED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выкупающее лицо, и/или с кодовым словом BNTP указывается признак владельца в следующем формат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/BNTP/4!c/[RATE]/18d/18d, где 4!c может принимать следующие значения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DROW - владелец счета депозитарных программ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M - доверительный управляющий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R - учредитель управления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R - залогодатель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G - залогодержатель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 – совладелец, с этим кодом дополнительно может использоваться код RATE с указанием доли владения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NRH – счет общей долевой собственности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ДУ, открытого в НРД, признак доверительного управляющего (TRSM) не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или владельцем счета ДУ, открытым в НРД, признак залогодателя (PLDR) и залогодержателя (PLDG) не 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TI</w:t>
            </w:r>
            <w:r>
              <w:rPr>
                <w:rFonts w:cs="Arial" w:ascii="Arial" w:hAnsi="Arial"/>
                <w:b/>
                <w:sz w:val="18"/>
                <w:szCs w:val="18"/>
              </w:rPr>
              <w:t>//'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FORMACIa</w:t>
            </w:r>
            <w:r>
              <w:rPr>
                <w:rFonts w:cs="Arial" w:ascii="Arial" w:hAnsi="Arial"/>
                <w:b/>
                <w:sz w:val="18"/>
                <w:szCs w:val="18"/>
              </w:rPr>
              <w:t>'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NT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RSM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DR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CETI//BNTP/JOIN/RATE/1,/3,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CETI//REDM/BNTP/JNRH/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BENODE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вариан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номер варианта КД (если он известен) либо код UNS (если номер варианта не известен)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sz w:val="18"/>
                <w:szCs w:val="18"/>
              </w:rPr>
              <w:t>//001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sz w:val="18"/>
                <w:szCs w:val="18"/>
              </w:rPr>
              <w:t>//UNS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. Могут использоваться следующие код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>, SECU, NOAC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олучение владельцем денежных средств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SECU  </w:t>
            </w:r>
            <w:r>
              <w:rPr>
                <w:rFonts w:cs="Arial" w:ascii="Arial" w:hAnsi="Arial"/>
                <w:sz w:val="18"/>
                <w:szCs w:val="18"/>
              </w:rPr>
              <w:t>– получение владельцем ценных бумаг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NOAC </w:t>
            </w:r>
            <w:r>
              <w:rPr>
                <w:rFonts w:cs="Arial" w:ascii="Arial" w:hAnsi="Arial"/>
                <w:sz w:val="18"/>
                <w:szCs w:val="18"/>
              </w:rPr>
              <w:t>– владелец не участвует в КД (передача сведений об аффилированном лице)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действий с дробными частями.  Могут использоваться следующие коды: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е использовать дробные части и оставить их без компенсаци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ценной бумаги, которая будет получена в результате корпоративного действия. Может быть указана следующая информация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д ISIN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/или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оме кода ISIN, допустимо указание любого из этих кодов или списка кодов, а также краткого наименования ценной бумаги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spacing w:lineRule="auto" w:line="276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 ценных бумаг, к которым относится  инструкция. Код типа количества  может быть указан в UNIT или  FAM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зависимости от типа КД в поле может указываться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количество базовых ценных бумаг  (для КД типа BIDS и TEND, при этом количество ценных бумаг в этом поле должно совпадать с количеством в поле :36B::OWND блока BENODET);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оличество новых ценных бумаг (для КД типа PRIO)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36B::QINS//UNIT/1000,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S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0,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C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нежных средств, к которым относится инструкция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QCA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,</w:t>
            </w:r>
          </w:p>
        </w:tc>
      </w:tr>
      <w:tr>
        <w:trPr>
          <w:trHeight w:val="11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при КД образовалась дробная часть ценной бумаги, то она передается в следующем формат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FIIN[/ISIN/12x][/OTHR/35x/TYPE/4x][/DESC/140x]/DNOM/35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ISI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ISIN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OTHR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ой ID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идентификатора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писание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DNO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знаменатель дробной части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ые значения параметра /TYPE/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SDR– депозитарный код ценной бумаги, присвоенный НРД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 –регистрационный номер ценной бумаг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FIIN/ISIN/RU1234567890/OTHR/RU12345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7890/TYPE/NSDR/DESC/'DROBNAa cAST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DNOM/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ередаче универсальной инструкции с волеизъявлением лица, осуществляющего права по ценной бумаге, в поле с кодовым слов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>/BZSV/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лжно быть указано значение CA333, при отмене такой инструкции указывается значение CA402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указан код операции CA333,  то  в поле также может быть указан признак блокировки  ценных бумаг для обеспечения исполнения инструкции в конечном депозитарии владельца в следующем формат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E::INST//BLOK/1!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е 1!a может принимать одно из следующих значений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– ценные бумаги заблокированы;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– блокировка ценных бумаг не проводилась либо не подтверждена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ZSV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b/>
                <w:sz w:val="18"/>
                <w:szCs w:val="18"/>
              </w:rPr>
              <w:t>333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поле с кодовым слов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QCAS/</w:t>
            </w:r>
            <w:r>
              <w:rPr>
                <w:rFonts w:cs="Arial" w:ascii="Arial" w:hAnsi="Arial"/>
                <w:sz w:val="18"/>
                <w:szCs w:val="18"/>
              </w:rPr>
              <w:t xml:space="preserve"> может быть указана сумма денежных средств, которая требуется для исполнения инструкции по КД в следующем формате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E::INST//QCAS/3!a15d</w:t>
            </w:r>
            <w:r>
              <w:rPr>
                <w:rFonts w:cs="Arial" w:ascii="Arial" w:hAnsi="Arial"/>
                <w:sz w:val="18"/>
                <w:szCs w:val="18"/>
              </w:rPr>
              <w:t>, где 3!a – код валюты, 15d – сумма денежных средств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 указана информация о коде причины возникновения права требования владельцем ценных бумаг (после вступления в силу Федерального закона от 27.12.2018 № 514-ФЗ используется для BPUT по российским бумагам) в следующем формате: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eastAsia="Calibri"/>
                <w:b/>
                <w:sz w:val="20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70E::INST//LWPL/4!c/RSN/4!c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::INST//LWPL/L171/RSN/BP1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  Инструкция по корпоративному действию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SR2017 количество QINS становится необязательным, т.к. вместо него может быть указана сумма  QCAS. Однако НРД (так же, как Клирстрим и Евроклир) пока оставляет поле QINS обязательным и при указании только суммы отказывает в приеме поручения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21:46:00Z</dcterms:created>
  <dc:creator>Pervova</dc:creator>
  <dc:description/>
  <cp:keywords/>
  <dc:language>en-US</dc:language>
  <cp:lastModifiedBy>Изм.70_Вакалюк_</cp:lastModifiedBy>
  <cp:lastPrinted>2013-06-19T16:05:00Z</cp:lastPrinted>
  <dcterms:modified xsi:type="dcterms:W3CDTF">2025-02-28T07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>1810, 2508, 2649, 2121</vt:lpwstr>
  </property>
</Properties>
</file>